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25 год и на плановый период 2026 и 2027 годы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5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аспределение субсиди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юджетам муниципальных районов и городских округов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 софинансирование расходных обязательств, возникающих при выполнении органами местного самоуправления муниципальных районов и городских округов полномочий по вопросам местного значения в сфере образования в части реализации мероприятий по организации бесплатного горячего питания обучающихся,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лучающих начальное общее образование в муниципальных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образовательных организациях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 2025 год </w:t>
            </w:r>
          </w:p>
          <w:p>
            <w:pPr>
              <w:pStyle w:val="Normal"/>
              <w:ind w:right="-1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аспределение субсиди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юджетам муниципальных районов и городских округов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 софинансирование расходных обязательств, возникающих при выполнении органами местного самоуправления муниципальных районов и городских округов полномочий по вопросам местного значения в сфере образования в части реализации мероприятий по организации бесплатного горячего питания обучающихся,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лучающих начальное общее образование в муниципальных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образовательных организациях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 2025 год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тыс. рублей)</w:t>
            </w:r>
          </w:p>
        </w:tc>
      </w:tr>
      <w:tr>
        <w:trPr>
          <w:trHeight w:val="31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bookmarkStart w:id="0" w:name="OLE_LINK10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bCs/>
                <w:color w:val="000000"/>
                <w:sz w:val="20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1 38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грызский муниципальный район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384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22 596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3" w:name="_GoBack"/>
            <w:bookmarkEnd w:id="3"/>
            <w:r>
              <w:rPr>
                <w:sz w:val="20"/>
              </w:rPr>
              <w:t xml:space="preserve">Азнакаев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22 596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ксуб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6 81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ксубаев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6 81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ктан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6 635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ктанышский муниципальный район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6 63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9 28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лексеев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9 28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5 26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лькеевский муниципальный район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 26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85 791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льметьевский муниципальный район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79 237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4 64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пастовский муниципальный район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64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20 45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рский муниципальный район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20 45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3 664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тнинский муниципальный район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3 441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1 334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авлинский муниципальный район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7 18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1 32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алтасин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32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36 47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угульминский муниципальный район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6 47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3 502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уинский муниципальный район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3 50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5 31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Верхнеуслонский муниципальный район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 310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33 01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Высокогорский муниципальный район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3 01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4 91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Дрожжановский муниципальный район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91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35 17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Елабужский муниципальный район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5 17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6 59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Заинский муниципальный район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1 59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67 45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Зеленодольский муниципальный район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67 45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3 03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Кайбицкий муниципальный район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 03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4 00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00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9 665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Кукморский муниципальный район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9 66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31 630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Лаишевский муниципальный район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1 63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26 89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Лениногорский муниципальный район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0 26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1 39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Мамадышский муниципальный район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39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1 54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Менделеевский муниципальный район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54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9 04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Мензелин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9 04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6 15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Муслюмов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 28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97 36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Нижнекам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9 487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4 240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Новошешминский муниципальный район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24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8 29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Нурлатский муниципальный район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7 48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39 96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Пестречинский муниципальный район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5 86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5 141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Рыбно-Слободский муниципальный район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 141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2 74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Сабинский муниципальный район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2 74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Сарм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1 01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Сарманов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01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4 482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Спасский муниципальный район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48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5 056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Тетюшский муниципальный район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 05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6 29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Тукаевский муниципальный район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6 29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4 48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Тюлячинский муниципальный район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 447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4 73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Черемшанский муниципальный район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73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25 45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Чистопольский муниципальный район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25 45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7 31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Ютазинский муниципальный район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6 465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227 53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город Набережные Челны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07 73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532 55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32 553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>1 551 67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 451 786,4</w:t>
            </w:r>
          </w:p>
        </w:tc>
      </w:tr>
    </w:tbl>
    <w:p>
      <w:pPr>
        <w:pStyle w:val="Normal"/>
        <w:rPr/>
      </w:pPr>
      <w:r>
        <w:rPr/>
      </w:r>
      <w:bookmarkStart w:id="4" w:name="OLE_LINK7"/>
      <w:bookmarkStart w:id="5" w:name="OLE_LINK6"/>
      <w:bookmarkStart w:id="6" w:name="OLE_LINK5"/>
      <w:bookmarkStart w:id="7" w:name="OLE_LINK4"/>
      <w:bookmarkStart w:id="8" w:name="OLE_LINK2"/>
      <w:bookmarkStart w:id="9" w:name="OLE_LINK3"/>
      <w:bookmarkStart w:id="10" w:name="OLE_LINK1"/>
      <w:bookmarkStart w:id="11" w:name="OLE_LINK7"/>
      <w:bookmarkStart w:id="12" w:name="OLE_LINK6"/>
      <w:bookmarkStart w:id="13" w:name="OLE_LINK5"/>
      <w:bookmarkStart w:id="14" w:name="OLE_LINK4"/>
      <w:bookmarkStart w:id="15" w:name="OLE_LINK2"/>
      <w:bookmarkStart w:id="16" w:name="OLE_LINK3"/>
      <w:bookmarkStart w:id="17" w:name="OLE_LINK1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/>
      </w:pPr>
      <w:r>
        <w:rPr/>
      </w:r>
      <w:bookmarkStart w:id="18" w:name="OLE_LINK7"/>
      <w:bookmarkStart w:id="19" w:name="OLE_LINK6"/>
      <w:bookmarkStart w:id="20" w:name="OLE_LINK5"/>
      <w:bookmarkStart w:id="21" w:name="OLE_LINK4"/>
      <w:bookmarkStart w:id="22" w:name="OLE_LINK2"/>
      <w:bookmarkStart w:id="23" w:name="OLE_LINK7"/>
      <w:bookmarkStart w:id="24" w:name="OLE_LINK6"/>
      <w:bookmarkStart w:id="25" w:name="OLE_LINK5"/>
      <w:bookmarkStart w:id="26" w:name="OLE_LINK4"/>
      <w:bookmarkStart w:id="27" w:name="OLE_LINK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/>
      </w:r>
      <w:bookmarkStart w:id="28" w:name="OLE_LINK3"/>
      <w:bookmarkStart w:id="29" w:name="OLE_LINK1"/>
      <w:bookmarkStart w:id="30" w:name="OLE_LINK3"/>
      <w:bookmarkStart w:id="31" w:name="OLE_LINK1"/>
      <w:bookmarkEnd w:id="30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5T09:11:00Z</dcterms:modified>
  <cp:revision>71</cp:revision>
  <dc:subject/>
  <dc:title>Сравнительная таблица</dc:title>
</cp:coreProperties>
</file>